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BUSANO…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TORINO</w:t>
      </w:r>
      <w:r>
        <w:rPr/>
        <w:t>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TUDIO ARCH. PAGLIA 2^ SEM.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14600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4414600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RCHITETTO PAGL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SOCIET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ME RICHIESTE DI APPROFONDIMENTO FORMULATE DALLA REGIONE PIEMONTE SULLA REVISIONE GENERALE AL P.R.G.C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13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DEGLI STUDI DI 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AME RICHIESTE DI APPROFONDIMENTO FORMULATE DALLA REGIONE PIEMONTE SULLA REVISIONE GENERALE AL P.R.G.C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5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ARCHITET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3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6:00Z</dcterms:modified>
  <cp:revision>4</cp:revision>
  <dc:subject/>
  <dc:title/>
</cp:coreProperties>
</file>